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Совета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ыселковский район </w:t>
      </w:r>
      <w:r>
        <w:rPr>
          <w:rFonts w:cs="Times New Roman" w:ascii="Times New Roman" w:hAnsi="Times New Roman"/>
          <w:sz w:val="28"/>
          <w:lang w:val="en-US"/>
        </w:rPr>
        <w:t>V c</w:t>
      </w:r>
      <w:r>
        <w:rPr>
          <w:rFonts w:cs="Times New Roman" w:ascii="Times New Roman" w:hAnsi="Times New Roman"/>
          <w:sz w:val="28"/>
        </w:rPr>
        <w:t>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>декабря  2025 года  № 1-23</w:t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                                 бюджетной системы Российской Федерации                                                                                на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 рублей</w:t>
      </w:r>
      <w:r>
        <w:rPr/>
        <w:t>)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272"/>
        <w:gridCol w:w="1564"/>
        <w:gridCol w:w="1564"/>
      </w:tblGrid>
      <w:tr>
        <w:trPr>
          <w:trHeight w:val="397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92 977,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603 01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92 977,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603 01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 239,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687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 239,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687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 330,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864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920,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75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>районов на поддержку отрасли культуры (субсидии бюджетам муниципальных образований на 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,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25750 05 0000 15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бсидии бюджетам муниципальных</w:t>
              <w:br/>
              <w:t>образований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реализации мероприятий по модернизации школьных систем образовани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103,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беспечение условий для развития физической культуры и массового спорта в части оплаты труда инструкторов по спорту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 075,2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52,3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465 845,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549 899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40,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640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 333,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 447,0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15,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15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513,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 09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257 679,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42 810 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44,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44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201,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89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469,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620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5,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 832,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 513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6,6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79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03,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49,4</w:t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 996,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ind w:left="-607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 996,7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 862,3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 683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4272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62,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62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62,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62,4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0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И.А. Колесникова </w:t>
      </w:r>
    </w:p>
    <w:sectPr>
      <w:type w:val="nextPage"/>
      <w:pgSz w:w="11906" w:h="16838"/>
      <w:pgMar w:left="1701" w:right="56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Матвеева</cp:lastModifiedBy>
  <cp:lastPrinted>2025-12-03T14:40:00Z</cp:lastPrinted>
  <dcterms:modified xsi:type="dcterms:W3CDTF">2025-12-17T06:08:00Z</dcterms:modified>
  <cp:revision>480</cp:revision>
  <dc:subject/>
  <dc:title>ПРИЛОЖЕНИЕ № 5</dc:title>
</cp:coreProperties>
</file>